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6760</wp:posOffset>
                </wp:positionH>
                <wp:positionV relativeFrom="paragraph">
                  <wp:posOffset>-396240</wp:posOffset>
                </wp:positionV>
                <wp:extent cx="2194560" cy="3108960"/>
                <wp:effectExtent l="825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3108960"/>
                          <a:chOff x="0" y="0"/>
                          <a:chExt cx="2194560" cy="310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3108960"/>
                          </a:xfrm>
                          <a:custGeom>
                            <a:avLst/>
                            <a:gdLst>
                              <a:gd name="textAreaLeft" fmla="*/ 60480 w 1244160"/>
                              <a:gd name="textAreaRight" fmla="*/ 1183680 w 1244160"/>
                              <a:gd name="textAreaTop" fmla="*/ 60480 h 1762560"/>
                              <a:gd name="textAreaBottom" fmla="*/ 17020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7"/>
                                </a:lnTo>
                                <a:arcTo wR="3600" hR="3600" stAng="10800000" swAng="-5400000"/>
                                <a:lnTo>
                                  <a:pt x="18000" y="305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80" y="1985760"/>
                            <a:ext cx="1749960" cy="838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egsannaHMK" w:hAnsi="PegsannaHMK" w:eastAsia="PegsannaHMK" w:cs="PegsannaHMK"/>
                                  <w:lang w:val="en-US" w:bidi="hi-IN"/>
                                </w:rPr>
                                <w:t>januar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00" y="2596680"/>
                            <a:ext cx="841320" cy="34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entury Gothic" w:hAnsi="Century Gothic" w:eastAsia="Century Gothic" w:cs="Century Gothic"/>
                                  <w:lang w:val="en-US" w:bidi="hi-IN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" y="2457360"/>
                            <a:ext cx="216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8pt;margin-top:-31.2pt;width:172.8pt;height:244.8pt" coordorigin="-1176,-624" coordsize="3456,4896">
                <v:roundrect id="shape_0" stroked="t" o:allowincell="f" style="position:absolute;left:-1176;top:-624;width:3455;height:4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-1112;top:2503;width:2755;height:1319;mso-wrap-style:none;v-text-anchor:middle" type="_x0000_t136">
                  <v:path textpathok="t"/>
                  <v:textpath on="t" fitshape="t" string="january" style="font-family:&quot;PegsannaHM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f" o:allowincell="f" style="position:absolute;left:638;top:3465;width:1324;height:541;mso-wrap-style:none;v-text-anchor:middle" type="_x0000_t136">
                  <v:path textpathok="t"/>
                  <v:textpath on="t" fitshape="t" string="2009" style="font-family:&quot;Century Gothic&quot;;font-size:12pt"/>
                  <v:fill o:detectmouseclick="t" type="solid" color2="white" opacity="0.5"/>
                  <v:stroke color="#3465a4" joinstyle="round" endcap="flat"/>
                  <w10:wrap type="none"/>
                </v:shape>
                <v:line id="shape_0" from="-1130,3246" to="2279,3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-396240</wp:posOffset>
                </wp:positionV>
                <wp:extent cx="2194560" cy="310896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3108960"/>
                          <a:chOff x="0" y="0"/>
                          <a:chExt cx="2194560" cy="310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3108960"/>
                          </a:xfrm>
                          <a:custGeom>
                            <a:avLst/>
                            <a:gdLst>
                              <a:gd name="textAreaLeft" fmla="*/ 60480 w 1244160"/>
                              <a:gd name="textAreaRight" fmla="*/ 1183680 w 1244160"/>
                              <a:gd name="textAreaTop" fmla="*/ 60480 h 1762560"/>
                              <a:gd name="textAreaBottom" fmla="*/ 17020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7"/>
                                </a:lnTo>
                                <a:arcTo wR="3600" hR="3600" stAng="10800000" swAng="-5400000"/>
                                <a:lnTo>
                                  <a:pt x="18000" y="305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1924560"/>
                            <a:ext cx="1749960" cy="838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egsannaHMK" w:hAnsi="PegsannaHMK" w:eastAsia="PegsannaHMK" w:cs="PegsannaHMK"/>
                                  <w:lang w:val="en-US" w:bidi="hi-IN"/>
                                </w:rPr>
                                <w:t>februar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00" y="2596680"/>
                            <a:ext cx="841320" cy="34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entury Gothic" w:hAnsi="Century Gothic" w:eastAsia="Century Gothic" w:cs="Century Gothic"/>
                                  <w:lang w:val="en-US" w:bidi="hi-IN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" y="2457360"/>
                            <a:ext cx="216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-31.2pt;width:172.8pt;height:244.8pt" coordorigin="2520,-624" coordsize="3456,4896">
                <v:roundrect id="shape_0" stroked="t" o:allowincell="f" style="position:absolute;left:2520;top:-624;width:3455;height:4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  <v:shape id="shape_0" fillcolor="black" stroked="t" o:allowincell="f" style="position:absolute;left:2776;top:2407;width:2755;height:1319;mso-wrap-style:none;v-text-anchor:middle" type="_x0000_t136">
                  <v:path textpathok="t"/>
                  <v:textpath on="t" fitshape="t" string="february" style="font-family:&quot;PegsannaHM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f" o:allowincell="f" style="position:absolute;left:4334;top:3465;width:1324;height:541;mso-wrap-style:none;v-text-anchor:middle" type="_x0000_t136">
                  <v:path textpathok="t"/>
                  <v:textpath on="t" fitshape="t" string="2009" style="font-family:&quot;Century Gothic&quot;;font-size:12pt"/>
                  <v:fill o:detectmouseclick="t" type="solid" color2="white" opacity="0.5"/>
                  <v:stroke color="#3465a4" joinstyle="round" endcap="flat"/>
                  <w10:wrap type="none"/>
                </v:shape>
                <v:line id="shape_0" from="2566,3246" to="5975,3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6680</wp:posOffset>
                </wp:positionH>
                <wp:positionV relativeFrom="paragraph">
                  <wp:posOffset>-396240</wp:posOffset>
                </wp:positionV>
                <wp:extent cx="2194560" cy="310896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3108960"/>
                          <a:chOff x="0" y="0"/>
                          <a:chExt cx="2194560" cy="310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3108960"/>
                          </a:xfrm>
                          <a:custGeom>
                            <a:avLst/>
                            <a:gdLst>
                              <a:gd name="textAreaLeft" fmla="*/ 60480 w 1244160"/>
                              <a:gd name="textAreaRight" fmla="*/ 1183680 w 1244160"/>
                              <a:gd name="textAreaTop" fmla="*/ 60480 h 1762560"/>
                              <a:gd name="textAreaBottom" fmla="*/ 17020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7"/>
                                </a:lnTo>
                                <a:arcTo wR="3600" hR="3600" stAng="10800000" swAng="-5400000"/>
                                <a:lnTo>
                                  <a:pt x="18000" y="305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1940040"/>
                            <a:ext cx="1399680" cy="50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egsannaHMK" w:hAnsi="PegsannaHMK" w:eastAsia="PegsannaHMK" w:cs="PegsannaHMK"/>
                                  <w:lang w:val="en-US" w:bidi="hi-IN"/>
                                </w:rPr>
                                <w:t>marc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00" y="2596680"/>
                            <a:ext cx="841320" cy="34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entury Gothic" w:hAnsi="Century Gothic" w:eastAsia="Century Gothic" w:cs="Century Gothic"/>
                                  <w:lang w:val="en-US" w:bidi="hi-IN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" y="2457360"/>
                            <a:ext cx="216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4pt;margin-top:-31.2pt;width:172.8pt;height:244.8pt" coordorigin="6168,-624" coordsize="3456,4896">
                <v:roundrect id="shape_0" stroked="t" o:allowincell="f" style="position:absolute;left:6168;top:-624;width:3455;height:4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  <v:shape id="shape_0" fillcolor="black" stroked="t" o:allowincell="f" style="position:absolute;left:6424;top:2431;width:2203;height:791;mso-wrap-style:none;v-text-anchor:middle" type="_x0000_t136">
                  <v:path textpathok="t"/>
                  <v:textpath on="t" fitshape="t" string="march" style="font-family:&quot;PegsannaHM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f" o:allowincell="f" style="position:absolute;left:7982;top:3465;width:1324;height:541;mso-wrap-style:none;v-text-anchor:middle" type="_x0000_t136">
                  <v:path textpathok="t"/>
                  <v:textpath on="t" fitshape="t" string="2009" style="font-family:&quot;Century Gothic&quot;;font-size:12pt"/>
                  <v:fill o:detectmouseclick="t" type="solid" color2="white" opacity="0.5"/>
                  <v:stroke color="#3465a4" joinstyle="round" endcap="flat"/>
                  <w10:wrap type="none"/>
                </v:shape>
                <v:line id="shape_0" from="6214,3246" to="9623,3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6760</wp:posOffset>
                </wp:positionH>
                <wp:positionV relativeFrom="paragraph">
                  <wp:posOffset>2956560</wp:posOffset>
                </wp:positionV>
                <wp:extent cx="2194560" cy="310896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3108960"/>
                          <a:chOff x="0" y="0"/>
                          <a:chExt cx="2194560" cy="310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3108960"/>
                          </a:xfrm>
                          <a:custGeom>
                            <a:avLst/>
                            <a:gdLst>
                              <a:gd name="textAreaLeft" fmla="*/ 60480 w 1244160"/>
                              <a:gd name="textAreaRight" fmla="*/ 1183680 w 1244160"/>
                              <a:gd name="textAreaTop" fmla="*/ 60480 h 1762560"/>
                              <a:gd name="textAreaBottom" fmla="*/ 17020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7"/>
                                </a:lnTo>
                                <a:arcTo wR="3600" hR="3600" stAng="10800000" swAng="-5400000"/>
                                <a:lnTo>
                                  <a:pt x="18000" y="305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1970280"/>
                            <a:ext cx="1231920" cy="838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egsannaHMK" w:hAnsi="PegsannaHMK" w:eastAsia="PegsannaHMK" w:cs="PegsannaHMK"/>
                                  <w:lang w:val="en-US" w:bidi="hi-IN"/>
                                </w:rPr>
                                <w:t>apri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00" y="2596680"/>
                            <a:ext cx="841320" cy="34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entury Gothic" w:hAnsi="Century Gothic" w:eastAsia="Century Gothic" w:cs="Century Gothic"/>
                                  <w:lang w:val="en-US" w:bidi="hi-IN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" y="2457360"/>
                            <a:ext cx="216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8pt;margin-top:232.8pt;width:172.8pt;height:244.8pt" coordorigin="-1176,4656" coordsize="3456,4896">
                <v:roundrect id="shape_0" stroked="t" o:allowincell="f" style="position:absolute;left:-1176;top:4656;width:3455;height:4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  <v:shape id="shape_0" fillcolor="black" stroked="t" o:allowincell="f" style="position:absolute;left:-776;top:7759;width:1939;height:1319;mso-wrap-style:none;v-text-anchor:middle" type="_x0000_t136">
                  <v:path textpathok="t"/>
                  <v:textpath on="t" fitshape="t" string="april" style="font-family:&quot;PegsannaHM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f" o:allowincell="f" style="position:absolute;left:638;top:8745;width:1324;height:541;mso-wrap-style:none;v-text-anchor:middle" type="_x0000_t136">
                  <v:path textpathok="t"/>
                  <v:textpath on="t" fitshape="t" string="2009" style="font-family:&quot;Century Gothic&quot;;font-size:12pt"/>
                  <v:fill o:detectmouseclick="t" type="solid" color2="white" opacity="0.5"/>
                  <v:stroke color="#3465a4" joinstyle="round" endcap="flat"/>
                  <w10:wrap type="none"/>
                </v:shape>
                <v:line id="shape_0" from="-1130,8526" to="2279,8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956560</wp:posOffset>
                </wp:positionV>
                <wp:extent cx="2194560" cy="3108960"/>
                <wp:effectExtent l="8255" t="8255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3108960"/>
                          <a:chOff x="0" y="0"/>
                          <a:chExt cx="2194560" cy="310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3108960"/>
                          </a:xfrm>
                          <a:custGeom>
                            <a:avLst/>
                            <a:gdLst>
                              <a:gd name="textAreaLeft" fmla="*/ 60480 w 1244160"/>
                              <a:gd name="textAreaRight" fmla="*/ 1183680 w 1244160"/>
                              <a:gd name="textAreaTop" fmla="*/ 60480 h 1762560"/>
                              <a:gd name="textAreaBottom" fmla="*/ 17020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7"/>
                                </a:lnTo>
                                <a:arcTo wR="3600" hR="3600" stAng="10800000" swAng="-5400000"/>
                                <a:lnTo>
                                  <a:pt x="18000" y="305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2153160"/>
                            <a:ext cx="1033920" cy="68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egsannaHMK" w:hAnsi="PegsannaHMK" w:eastAsia="PegsannaHMK" w:cs="PegsannaHMK"/>
                                  <w:lang w:val="en-US" w:bidi="hi-IN"/>
                                </w:rPr>
                                <w:t>ma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00" y="2596680"/>
                            <a:ext cx="841320" cy="34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entury Gothic" w:hAnsi="Century Gothic" w:eastAsia="Century Gothic" w:cs="Century Gothic"/>
                                  <w:lang w:val="en-US" w:bidi="hi-IN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" y="2457360"/>
                            <a:ext cx="216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32.8pt;width:172.8pt;height:244.8pt" coordorigin="2520,4656" coordsize="3456,4896">
                <v:roundrect id="shape_0" stroked="t" o:allowincell="f" style="position:absolute;left:2520;top:4656;width:3455;height:4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  <v:shape id="shape_0" fillcolor="black" stroked="t" o:allowincell="f" style="position:absolute;left:2872;top:8047;width:1627;height:1079;mso-wrap-style:none;v-text-anchor:middle" type="_x0000_t136">
                  <v:path textpathok="t"/>
                  <v:textpath on="t" fitshape="t" string="may" style="font-family:&quot;PegsannaHM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f" o:allowincell="f" style="position:absolute;left:4334;top:8745;width:1324;height:541;mso-wrap-style:none;v-text-anchor:middle" type="_x0000_t136">
                  <v:path textpathok="t"/>
                  <v:textpath on="t" fitshape="t" string="2009" style="font-family:&quot;Century Gothic&quot;;font-size:12pt"/>
                  <v:fill o:detectmouseclick="t" type="solid" color2="white" opacity="0.5"/>
                  <v:stroke color="#3465a4" joinstyle="round" endcap="flat"/>
                  <w10:wrap type="none"/>
                </v:shape>
                <v:line id="shape_0" from="2566,8526" to="5975,8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16680</wp:posOffset>
                </wp:positionH>
                <wp:positionV relativeFrom="paragraph">
                  <wp:posOffset>2956560</wp:posOffset>
                </wp:positionV>
                <wp:extent cx="2194560" cy="3108960"/>
                <wp:effectExtent l="8255" t="8255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3108960"/>
                          <a:chOff x="0" y="0"/>
                          <a:chExt cx="2194560" cy="310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3108960"/>
                          </a:xfrm>
                          <a:custGeom>
                            <a:avLst/>
                            <a:gdLst>
                              <a:gd name="textAreaLeft" fmla="*/ 60480 w 1244160"/>
                              <a:gd name="textAreaRight" fmla="*/ 1183680 w 1244160"/>
                              <a:gd name="textAreaTop" fmla="*/ 60480 h 1762560"/>
                              <a:gd name="textAreaBottom" fmla="*/ 17020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7"/>
                                </a:lnTo>
                                <a:arcTo wR="3600" hR="3600" stAng="10800000" swAng="-5400000"/>
                                <a:lnTo>
                                  <a:pt x="18000" y="305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1985760"/>
                            <a:ext cx="1384200" cy="86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egsannaHMK" w:hAnsi="PegsannaHMK" w:eastAsia="PegsannaHMK" w:cs="PegsannaHMK"/>
                                  <w:lang w:val="en-US" w:bidi="hi-IN"/>
                                </w:rPr>
                                <w:t>jun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00" y="2596680"/>
                            <a:ext cx="841320" cy="34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entury Gothic" w:hAnsi="Century Gothic" w:eastAsia="Century Gothic" w:cs="Century Gothic"/>
                                  <w:lang w:val="en-US" w:bidi="hi-IN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" y="2457360"/>
                            <a:ext cx="216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4pt;margin-top:232.8pt;width:172.8pt;height:244.8pt" coordorigin="6168,4656" coordsize="3456,4896">
                <v:roundrect id="shape_0" stroked="t" o:allowincell="f" style="position:absolute;left:6168;top:4656;width:3455;height:4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  <v:shape id="shape_0" fillcolor="black" stroked="t" o:allowincell="f" style="position:absolute;left:6424;top:7783;width:2179;height:1367;mso-wrap-style:none;v-text-anchor:middle" type="_x0000_t136">
                  <v:path textpathok="t"/>
                  <v:textpath on="t" fitshape="t" string="june" style="font-family:&quot;PegsannaHM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f" o:allowincell="f" style="position:absolute;left:7982;top:8745;width:1324;height:541;mso-wrap-style:none;v-text-anchor:middle" type="_x0000_t136">
                  <v:path textpathok="t"/>
                  <v:textpath on="t" fitshape="t" string="2009" style="font-family:&quot;Century Gothic&quot;;font-size:12pt"/>
                  <v:fill o:detectmouseclick="t" type="solid" color2="white" opacity="0.5"/>
                  <v:stroke color="#3465a4" joinstyle="round" endcap="flat"/>
                  <w10:wrap type="none"/>
                </v:shape>
                <v:line id="shape_0" from="6214,8526" to="9623,8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6760</wp:posOffset>
                </wp:positionH>
                <wp:positionV relativeFrom="paragraph">
                  <wp:posOffset>6248400</wp:posOffset>
                </wp:positionV>
                <wp:extent cx="2194560" cy="3108960"/>
                <wp:effectExtent l="8255" t="8255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3108960"/>
                          <a:chOff x="0" y="0"/>
                          <a:chExt cx="2194560" cy="310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3108960"/>
                          </a:xfrm>
                          <a:custGeom>
                            <a:avLst/>
                            <a:gdLst>
                              <a:gd name="textAreaLeft" fmla="*/ 60480 w 1244160"/>
                              <a:gd name="textAreaRight" fmla="*/ 1183680 w 1244160"/>
                              <a:gd name="textAreaTop" fmla="*/ 60480 h 1762560"/>
                              <a:gd name="textAreaBottom" fmla="*/ 17020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7"/>
                                </a:lnTo>
                                <a:arcTo wR="3600" hR="3600" stAng="10800000" swAng="-5400000"/>
                                <a:lnTo>
                                  <a:pt x="18000" y="305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1909440"/>
                            <a:ext cx="1231920" cy="89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egsannaHMK" w:hAnsi="PegsannaHMK" w:eastAsia="PegsannaHMK" w:cs="PegsannaHMK"/>
                                  <w:lang w:val="en-US" w:bidi="hi-IN"/>
                                </w:rPr>
                                <w:t>jul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00" y="2596680"/>
                            <a:ext cx="841320" cy="34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entury Gothic" w:hAnsi="Century Gothic" w:eastAsia="Century Gothic" w:cs="Century Gothic"/>
                                  <w:lang w:val="en-US" w:bidi="hi-IN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" y="2457360"/>
                            <a:ext cx="216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8pt;margin-top:492pt;width:172.8pt;height:244.8pt" coordorigin="-1176,9840" coordsize="3456,4896">
                <v:roundrect id="shape_0" stroked="t" o:allowincell="f" style="position:absolute;left:-1176;top:9840;width:3455;height:4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  <v:shape id="shape_0" fillcolor="black" stroked="t" o:allowincell="f" style="position:absolute;left:-776;top:12847;width:1939;height:1415;mso-wrap-style:none;v-text-anchor:middle" type="_x0000_t136">
                  <v:path textpathok="t"/>
                  <v:textpath on="t" fitshape="t" string="july" style="font-family:&quot;PegsannaHM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f" o:allowincell="f" style="position:absolute;left:638;top:13929;width:1324;height:541;mso-wrap-style:none;v-text-anchor:middle" type="_x0000_t136">
                  <v:path textpathok="t"/>
                  <v:textpath on="t" fitshape="t" string="2009" style="font-family:&quot;Century Gothic&quot;;font-size:12pt"/>
                  <v:fill o:detectmouseclick="t" type="solid" color2="white" opacity="0.5"/>
                  <v:stroke color="#3465a4" joinstyle="round" endcap="flat"/>
                  <w10:wrap type="none"/>
                </v:shape>
                <v:line id="shape_0" from="-1130,13710" to="2279,13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6248400</wp:posOffset>
                </wp:positionV>
                <wp:extent cx="2194560" cy="3108960"/>
                <wp:effectExtent l="8255" t="825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3108960"/>
                          <a:chOff x="0" y="0"/>
                          <a:chExt cx="2194560" cy="310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3108960"/>
                          </a:xfrm>
                          <a:custGeom>
                            <a:avLst/>
                            <a:gdLst>
                              <a:gd name="textAreaLeft" fmla="*/ 60480 w 1244160"/>
                              <a:gd name="textAreaRight" fmla="*/ 1183680 w 1244160"/>
                              <a:gd name="textAreaTop" fmla="*/ 60480 h 1762560"/>
                              <a:gd name="textAreaBottom" fmla="*/ 17020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7"/>
                                </a:lnTo>
                                <a:arcTo wR="3600" hR="3600" stAng="10800000" swAng="-5400000"/>
                                <a:lnTo>
                                  <a:pt x="18000" y="305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1955160"/>
                            <a:ext cx="1475640" cy="838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egsannaHMK" w:hAnsi="PegsannaHMK" w:eastAsia="PegsannaHMK" w:cs="PegsannaHMK"/>
                                  <w:lang w:val="en-US" w:bidi="hi-IN"/>
                                </w:rPr>
                                <w:t>augus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00" y="2596680"/>
                            <a:ext cx="841320" cy="34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entury Gothic" w:hAnsi="Century Gothic" w:eastAsia="Century Gothic" w:cs="Century Gothic"/>
                                  <w:lang w:val="en-US" w:bidi="hi-IN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" y="2457360"/>
                            <a:ext cx="216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492pt;width:172.8pt;height:244.8pt" coordorigin="2520,9840" coordsize="3456,4896">
                <v:roundrect id="shape_0" stroked="t" o:allowincell="f" style="position:absolute;left:2520;top:9840;width:3455;height:4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  <v:shape id="shape_0" fillcolor="black" stroked="t" o:allowincell="f" style="position:absolute;left:2872;top:12919;width:2323;height:1319;mso-wrap-style:none;v-text-anchor:middle" type="_x0000_t136">
                  <v:path textpathok="t"/>
                  <v:textpath on="t" fitshape="t" string="august" style="font-family:&quot;PegsannaHM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f" o:allowincell="f" style="position:absolute;left:4334;top:13929;width:1324;height:541;mso-wrap-style:none;v-text-anchor:middle" type="_x0000_t136">
                  <v:path textpathok="t"/>
                  <v:textpath on="t" fitshape="t" string="2009" style="font-family:&quot;Century Gothic&quot;;font-size:12pt"/>
                  <v:fill o:detectmouseclick="t" type="solid" color2="white" opacity="0.5"/>
                  <v:stroke color="#3465a4" joinstyle="round" endcap="flat"/>
                  <w10:wrap type="none"/>
                </v:shape>
                <v:line id="shape_0" from="2566,13710" to="5975,13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16680</wp:posOffset>
                </wp:positionH>
                <wp:positionV relativeFrom="paragraph">
                  <wp:posOffset>6248400</wp:posOffset>
                </wp:positionV>
                <wp:extent cx="2194560" cy="3108960"/>
                <wp:effectExtent l="8255" t="8255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3108960"/>
                          <a:chOff x="0" y="0"/>
                          <a:chExt cx="2194560" cy="310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3108960"/>
                          </a:xfrm>
                          <a:custGeom>
                            <a:avLst/>
                            <a:gdLst>
                              <a:gd name="textAreaLeft" fmla="*/ 60480 w 1244160"/>
                              <a:gd name="textAreaRight" fmla="*/ 1183680 w 1244160"/>
                              <a:gd name="textAreaTop" fmla="*/ 60480 h 1762560"/>
                              <a:gd name="textAreaBottom" fmla="*/ 17020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7"/>
                                </a:lnTo>
                                <a:arcTo wR="3600" hR="3600" stAng="10800000" swAng="-5400000"/>
                                <a:lnTo>
                                  <a:pt x="18000" y="305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1924560"/>
                            <a:ext cx="1749960" cy="838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egsannaHMK" w:hAnsi="PegsannaHMK" w:eastAsia="PegsannaHMK" w:cs="PegsannaHMK"/>
                                  <w:lang w:val="en-US" w:bidi="hi-IN"/>
                                </w:rPr>
                                <w:t>septemb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00" y="2596680"/>
                            <a:ext cx="841320" cy="34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entury Gothic" w:hAnsi="Century Gothic" w:eastAsia="Century Gothic" w:cs="Century Gothic"/>
                                  <w:lang w:val="en-US" w:bidi="hi-IN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" y="2457360"/>
                            <a:ext cx="216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4pt;margin-top:492pt;width:172.8pt;height:244.8pt" coordorigin="6168,9840" coordsize="3456,4896">
                <v:roundrect id="shape_0" stroked="t" o:allowincell="f" style="position:absolute;left:6168;top:9840;width:3455;height:4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  <v:shape id="shape_0" fillcolor="black" stroked="t" o:allowincell="f" style="position:absolute;left:6424;top:12871;width:2755;height:1319;mso-wrap-style:none;v-text-anchor:middle" type="_x0000_t136">
                  <v:path textpathok="t"/>
                  <v:textpath on="t" fitshape="t" string="september" style="font-family:&quot;PegsannaHM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f" o:allowincell="f" style="position:absolute;left:7982;top:13929;width:1324;height:541;mso-wrap-style:none;v-text-anchor:middle" type="_x0000_t136">
                  <v:path textpathok="t"/>
                  <v:textpath on="t" fitshape="t" string="2009" style="font-family:&quot;Century Gothic&quot;;font-size:12pt"/>
                  <v:fill o:detectmouseclick="t" type="solid" color2="white" opacity="0.5"/>
                  <v:stroke color="#3465a4" joinstyle="round" endcap="flat"/>
                  <w10:wrap type="none"/>
                </v:shape>
                <v:line id="shape_0" from="6214,13710" to="9623,13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color w:val="800000"/>
          <w:lang w:val="en-US" w:eastAsia="en-US"/>
        </w:rPr>
      </w:pPr>
      <w:r>
        <w:rPr>
          <w:color w:val="8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9160</wp:posOffset>
                </wp:positionH>
                <wp:positionV relativeFrom="paragraph">
                  <wp:posOffset>-396240</wp:posOffset>
                </wp:positionV>
                <wp:extent cx="6858000" cy="3108960"/>
                <wp:effectExtent l="8255" t="8255" r="8890" b="889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3108960"/>
                          <a:chOff x="0" y="0"/>
                          <a:chExt cx="6858000" cy="310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4560" cy="310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3108960"/>
                            </a:xfrm>
                            <a:custGeom>
                              <a:avLst/>
                              <a:gdLst>
                                <a:gd name="textAreaLeft" fmla="*/ 60480 w 1244160"/>
                                <a:gd name="textAreaRight" fmla="*/ 1183680 w 1244160"/>
                                <a:gd name="textAreaTop" fmla="*/ 60480 h 1762560"/>
                                <a:gd name="textAreaBottom" fmla="*/ 1702080 h 176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5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6997"/>
                                  </a:lnTo>
                                  <a:arcTo wR="3600" hR="3600" stAng="10800000" swAng="-5400000"/>
                                  <a:lnTo>
                                    <a:pt x="18000" y="305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________________________________________________________________________________________________________________________________________________________________________</w:t>
                                </w:r>
                              </w:p>
                            </w:txbxContent>
                          </wps:txbx>
                          <wps:bodyPr lIns="45720" rIns="45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400" y="1924560"/>
                              <a:ext cx="1643400" cy="533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PegsannaHMK" w:hAnsi="PegsannaHMK" w:eastAsia="PegsannaHMK" w:cs="PegsannaHMK"/>
                                    <w:lang w:val="en-US" w:bidi="hi-IN"/>
                                  </w:rPr>
                                  <w:t>october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00" y="2596680"/>
                              <a:ext cx="841320" cy="34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entury Gothic" w:hAnsi="Century Gothic" w:eastAsia="Century Gothic" w:cs="Century Gothic"/>
                                    <w:lang w:val="en-US" w:bidi="hi-IN"/>
                                  </w:rPr>
                                  <w:t>2009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160" y="2457360"/>
                              <a:ext cx="216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6840" y="0"/>
                            <a:ext cx="2194560" cy="310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3108960"/>
                            </a:xfrm>
                            <a:custGeom>
                              <a:avLst/>
                              <a:gdLst>
                                <a:gd name="textAreaLeft" fmla="*/ 60480 w 1244160"/>
                                <a:gd name="textAreaRight" fmla="*/ 1183680 w 1244160"/>
                                <a:gd name="textAreaTop" fmla="*/ 60480 h 1762560"/>
                                <a:gd name="textAreaBottom" fmla="*/ 1702080 h 176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5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6997"/>
                                  </a:lnTo>
                                  <a:arcTo wR="3600" hR="3600" stAng="10800000" swAng="-5400000"/>
                                  <a:lnTo>
                                    <a:pt x="18000" y="305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________________________________________________________________________________________________________________________________________________________________________</w:t>
                                </w:r>
                              </w:p>
                            </w:txbxContent>
                          </wps:txbx>
                          <wps:bodyPr lIns="45720" rIns="45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0" y="1848600"/>
                              <a:ext cx="1749960" cy="594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PegsannaHMK" w:hAnsi="PegsannaHMK" w:eastAsia="PegsannaHMK" w:cs="PegsannaHMK"/>
                                    <w:lang w:val="en-US" w:bidi="hi-IN"/>
                                  </w:rPr>
                                  <w:t>november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00" y="2596680"/>
                              <a:ext cx="841320" cy="34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entury Gothic" w:hAnsi="Century Gothic" w:eastAsia="Century Gothic" w:cs="Century Gothic"/>
                                    <w:lang w:val="en-US" w:bidi="hi-IN"/>
                                  </w:rPr>
                                  <w:t>2009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160" y="2457360"/>
                              <a:ext cx="216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3440" y="0"/>
                            <a:ext cx="2194560" cy="310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3108960"/>
                            </a:xfrm>
                            <a:custGeom>
                              <a:avLst/>
                              <a:gdLst>
                                <a:gd name="textAreaLeft" fmla="*/ 60480 w 1244160"/>
                                <a:gd name="textAreaRight" fmla="*/ 1183680 w 1244160"/>
                                <a:gd name="textAreaTop" fmla="*/ 60480 h 1762560"/>
                                <a:gd name="textAreaBottom" fmla="*/ 1702080 h 176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5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6997"/>
                                  </a:lnTo>
                                  <a:arcTo wR="3600" hR="3600" stAng="10800000" swAng="-5400000"/>
                                  <a:lnTo>
                                    <a:pt x="18000" y="305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________________________________________________________________________________________________________________________________________________________________________</w:t>
                                </w:r>
                              </w:p>
                            </w:txbxContent>
                          </wps:txbx>
                          <wps:bodyPr lIns="45720" rIns="45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720" y="1924560"/>
                              <a:ext cx="1719720" cy="533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PegsannaHMK" w:hAnsi="PegsannaHMK" w:eastAsia="PegsannaHMK" w:cs="PegsannaHMK"/>
                                    <w:lang w:val="en-US" w:bidi="hi-IN"/>
                                  </w:rPr>
                                  <w:t>december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00" y="2596680"/>
                              <a:ext cx="841320" cy="34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entury Gothic" w:hAnsi="Century Gothic" w:eastAsia="Century Gothic" w:cs="Century Gothic"/>
                                    <w:lang w:val="en-US" w:bidi="hi-IN"/>
                                  </w:rPr>
                                  <w:t>2009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160" y="2457360"/>
                              <a:ext cx="216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8pt;margin-top:-31.2pt;width:540pt;height:244.8pt" coordorigin="-1416,-624" coordsize="10800,4896">
                <v:group id="shape_0" style="position:absolute;left:-1416;top:-624;width:3456;height:4896">
                  <v:roundrect id="shape_0" stroked="t" o:allowincell="f" style="position:absolute;left:-1416;top:-624;width:3455;height:489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________________________________________________________________________________________________________________________________________________________________________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roundrect>
                  <v:shape id="shape_0" fillcolor="black" stroked="t" o:allowincell="f" style="position:absolute;left:-1280;top:2407;width:2587;height:839;mso-wrap-style:none;v-text-anchor:middle" type="_x0000_t136">
                    <v:path textpathok="t"/>
                    <v:textpath on="t" fitshape="t" string="october" style="font-family:&quot;PegsannaHMK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f" o:allowincell="f" style="position:absolute;left:398;top:3465;width:1324;height:541;mso-wrap-style:none;v-text-anchor:middle" type="_x0000_t136">
                    <v:path textpathok="t"/>
                    <v:textpath on="t" fitshape="t" string="2009" style="font-family:&quot;Century Gothic&quot;;font-size:12pt"/>
                    <v:fill o:detectmouseclick="t" type="solid" color2="white" opacity="0.5"/>
                    <v:stroke color="#3465a4" joinstyle="round" endcap="flat"/>
                    <w10:wrap type="none"/>
                  </v:shape>
                  <v:line id="shape_0" from="-1370,3246" to="2039,3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80;top:-624;width:3456;height:4896">
                  <v:roundrect id="shape_0" stroked="t" o:allowincell="f" style="position:absolute;left:2280;top:-624;width:3455;height:489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________________________________________________________________________________________________________________________________________________________________________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roundrect>
                  <v:shape id="shape_0" fillcolor="black" stroked="t" o:allowincell="f" style="position:absolute;left:2512;top:2287;width:2755;height:935;mso-wrap-style:none;v-text-anchor:middle" type="_x0000_t136">
                    <v:path textpathok="t"/>
                    <v:textpath on="t" fitshape="t" string="november" style="font-family:&quot;PegsannaHMK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f" o:allowincell="f" style="position:absolute;left:4094;top:3465;width:1324;height:541;mso-wrap-style:none;v-text-anchor:middle" type="_x0000_t136">
                    <v:path textpathok="t"/>
                    <v:textpath on="t" fitshape="t" string="2009" style="font-family:&quot;Century Gothic&quot;;font-size:12pt"/>
                    <v:fill o:detectmouseclick="t" type="solid" color2="white" opacity="0.5"/>
                    <v:stroke color="#3465a4" joinstyle="round" endcap="flat"/>
                    <w10:wrap type="none"/>
                  </v:shape>
                  <v:line id="shape_0" from="2326,3246" to="5735,3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28;top:-624;width:3456;height:4896">
                  <v:roundrect id="shape_0" stroked="t" o:allowincell="f" style="position:absolute;left:5928;top:-624;width:3455;height:489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________________________________________________________________________________________________________________________________________________________________________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roundrect>
                  <v:shape id="shape_0" fillcolor="black" stroked="t" o:allowincell="f" style="position:absolute;left:6184;top:2407;width:2707;height:839;mso-wrap-style:none;v-text-anchor:middle" type="_x0000_t136">
                    <v:path textpathok="t"/>
                    <v:textpath on="t" fitshape="t" string="december" style="font-family:&quot;PegsannaHMK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f" o:allowincell="f" style="position:absolute;left:7742;top:3465;width:1324;height:541;mso-wrap-style:none;v-text-anchor:middle" type="_x0000_t136">
                    <v:path textpathok="t"/>
                    <v:textpath on="t" fitshape="t" string="2009" style="font-family:&quot;Century Gothic&quot;;font-size:12pt"/>
                    <v:fill o:detectmouseclick="t" type="solid" color2="white" opacity="0.5"/>
                    <v:stroke color="#3465a4" joinstyle="round" endcap="flat"/>
                    <w10:wrap type="none"/>
                  </v:shape>
                  <v:line id="shape_0" from="5974,3246" to="9383,3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99160</wp:posOffset>
                </wp:positionH>
                <wp:positionV relativeFrom="paragraph">
                  <wp:posOffset>6248400</wp:posOffset>
                </wp:positionV>
                <wp:extent cx="6918960" cy="3108960"/>
                <wp:effectExtent l="8255" t="8255" r="8890" b="889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8840" cy="3108960"/>
                          <a:chOff x="0" y="0"/>
                          <a:chExt cx="6918840" cy="310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3108960"/>
                          </a:xfrm>
                          <a:custGeom>
                            <a:avLst/>
                            <a:gdLst>
                              <a:gd name="textAreaLeft" fmla="*/ 60480 w 1244160"/>
                              <a:gd name="textAreaRight" fmla="*/ 1183680 w 1244160"/>
                              <a:gd name="textAreaTop" fmla="*/ 60480 h 1762560"/>
                              <a:gd name="textAreaBottom" fmla="*/ 17020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7"/>
                                </a:lnTo>
                                <a:arcTo wR="3600" hR="3600" stAng="10800000" swAng="-5400000"/>
                                <a:lnTo>
                                  <a:pt x="18000" y="305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2560" y="0"/>
                            <a:ext cx="2194560" cy="3108960"/>
                          </a:xfrm>
                          <a:custGeom>
                            <a:avLst/>
                            <a:gdLst>
                              <a:gd name="textAreaLeft" fmla="*/ 60480 w 1244160"/>
                              <a:gd name="textAreaRight" fmla="*/ 1183680 w 1244160"/>
                              <a:gd name="textAreaTop" fmla="*/ 60480 h 1762560"/>
                              <a:gd name="textAreaBottom" fmla="*/ 17020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7"/>
                                </a:lnTo>
                                <a:arcTo wR="3600" hR="3600" stAng="10800000" swAng="-5400000"/>
                                <a:lnTo>
                                  <a:pt x="18000" y="305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4280" y="0"/>
                            <a:ext cx="2194560" cy="3108960"/>
                          </a:xfrm>
                          <a:custGeom>
                            <a:avLst/>
                            <a:gdLst>
                              <a:gd name="textAreaLeft" fmla="*/ 60480 w 1244160"/>
                              <a:gd name="textAreaRight" fmla="*/ 1183680 w 1244160"/>
                              <a:gd name="textAreaTop" fmla="*/ 60480 h 1762560"/>
                              <a:gd name="textAreaBottom" fmla="*/ 17020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7"/>
                                </a:lnTo>
                                <a:arcTo wR="3600" hR="3600" stAng="10800000" swAng="-5400000"/>
                                <a:lnTo>
                                  <a:pt x="18000" y="305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8pt;margin-top:492pt;width:544.75pt;height:244.8pt" coordorigin="-1416,9840" coordsize="10895,4896">
                <v:roundrect id="shape_0" stroked="t" o:allowincell="f" style="position:absolute;left:-1416;top:9840;width:3455;height:4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  <v:roundrect id="shape_0" stroked="t" o:allowincell="f" style="position:absolute;left:2352;top:9840;width:3455;height:4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  <v:roundrect id="shape_0" stroked="t" o:allowincell="f" style="position:absolute;left:6024;top:9840;width:3455;height:4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38530</wp:posOffset>
            </wp:positionH>
            <wp:positionV relativeFrom="paragraph">
              <wp:posOffset>2690495</wp:posOffset>
            </wp:positionV>
            <wp:extent cx="2272030" cy="32004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93520</wp:posOffset>
                </wp:positionH>
                <wp:positionV relativeFrom="paragraph">
                  <wp:posOffset>2720975</wp:posOffset>
                </wp:positionV>
                <wp:extent cx="4526280" cy="3108960"/>
                <wp:effectExtent l="8255" t="8255" r="8890" b="889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6280" cy="3108960"/>
                          <a:chOff x="0" y="0"/>
                          <a:chExt cx="4526280" cy="310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3108960"/>
                          </a:xfrm>
                          <a:custGeom>
                            <a:avLst/>
                            <a:gdLst>
                              <a:gd name="textAreaLeft" fmla="*/ 60480 w 1244160"/>
                              <a:gd name="textAreaRight" fmla="*/ 1183680 w 1244160"/>
                              <a:gd name="textAreaTop" fmla="*/ 60480 h 1762560"/>
                              <a:gd name="textAreaBottom" fmla="*/ 17020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7"/>
                                </a:lnTo>
                                <a:arcTo wR="3600" hR="3600" stAng="10800000" swAng="-5400000"/>
                                <a:lnTo>
                                  <a:pt x="18000" y="305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0"/>
                            <a:ext cx="2194560" cy="3108960"/>
                          </a:xfrm>
                          <a:custGeom>
                            <a:avLst/>
                            <a:gdLst>
                              <a:gd name="textAreaLeft" fmla="*/ 60480 w 1244160"/>
                              <a:gd name="textAreaRight" fmla="*/ 1183680 w 1244160"/>
                              <a:gd name="textAreaTop" fmla="*/ 60480 h 1762560"/>
                              <a:gd name="textAreaBottom" fmla="*/ 17020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7"/>
                                </a:lnTo>
                                <a:arcTo wR="3600" hR="3600" stAng="10800000" swAng="-5400000"/>
                                <a:lnTo>
                                  <a:pt x="18000" y="305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6pt;margin-top:214.25pt;width:356.4pt;height:244.8pt" coordorigin="2352,4285" coordsize="7128,4896">
                <v:roundrect id="shape_0" stroked="t" o:allowincell="f" style="position:absolute;left:2352;top:4285;width:3455;height:4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  <v:roundrect id="shape_0" stroked="t" o:allowincell="f" style="position:absolute;left:6024;top:4285;width:3455;height:4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99160</wp:posOffset>
                </wp:positionH>
                <wp:positionV relativeFrom="paragraph">
                  <wp:posOffset>2720975</wp:posOffset>
                </wp:positionV>
                <wp:extent cx="2194560" cy="3108960"/>
                <wp:effectExtent l="8255" t="8255" r="889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108960"/>
                        </a:xfrm>
                        <a:custGeom>
                          <a:avLst/>
                          <a:gdLst>
                            <a:gd name="textAreaLeft" fmla="*/ 60480 w 1244160"/>
                            <a:gd name="textAreaRight" fmla="*/ 1183680 w 1244160"/>
                            <a:gd name="textAreaTop" fmla="*/ 60480 h 1762560"/>
                            <a:gd name="textAreaBottom" fmla="*/ 1702080 h 1762560"/>
                          </a:gdLst>
                          <a:ahLst/>
                          <a:rect l="textAreaLeft" t="textAreaTop" r="textAreaRight" b="textAreaBottom"/>
                          <a:pathLst>
                            <a:path w="21600" h="305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997"/>
                              </a:lnTo>
                              <a:arcTo wR="3600" hR="3600" stAng="10800000" swAng="-5400000"/>
                              <a:lnTo>
                                <a:pt x="18000" y="305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70.8pt;margin-top:214.25pt;width:172.75pt;height:244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-603250</wp:posOffset>
                </wp:positionH>
                <wp:positionV relativeFrom="paragraph">
                  <wp:posOffset>3825240</wp:posOffset>
                </wp:positionV>
                <wp:extent cx="1661160" cy="9010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040" cy="901080"/>
                          <a:chOff x="0" y="0"/>
                          <a:chExt cx="1661040" cy="90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61040" cy="679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entury Gothic" w:hAnsi="Century Gothic" w:eastAsia="Century Gothic" w:cs="Century Gothic"/>
                                  <w:lang w:val="en-US" w:bidi="hi-IN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585000"/>
                            <a:ext cx="1494720" cy="316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egsannaHMK" w:hAnsi="PegsannaHMK" w:eastAsia="PegsannaHMK" w:cs="PegsannaHMK"/>
                                  <w:lang w:val="en-US" w:bidi="hi-IN"/>
                                </w:rPr>
                                <w:t>as we saw i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5pt;margin-top:301.2pt;width:130.8pt;height:71pt" coordorigin="-950,6024" coordsize="2616,1420">
                <v:shape id="shape_0" fillcolor="black" stroked="f" o:allowincell="f" style="position:absolute;left:-950;top:6024;width:2615;height:1069;mso-wrap-style:none;v-text-anchor:middle" type="_x0000_t136">
                  <v:path textpathok="t"/>
                  <v:textpath on="t" fitshape="t" string="2009" style="font-family:&quot;Century Gothic&quot;;font-size:12pt"/>
                  <v:fill o:detectmouseclick="t" type="solid" color2="white" opacity="0.25"/>
                  <v:stroke color="#3465a4" joinstyle="round" endcap="flat"/>
                  <w10:wrap type="none"/>
                </v:shape>
                <v:shape id="shape_0" fillcolor="black" stroked="f" o:allowincell="f" style="position:absolute;left:-917;top:6945;width:2353;height:497;mso-wrap-style:none;v-text-anchor:middle" type="_x0000_t136">
                  <v:path textpathok="t"/>
                  <v:textpath on="t" fitshape="t" string="as we saw it" style="font-family:&quot;PegsannaHMK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2480</wp:posOffset>
                </wp:positionH>
                <wp:positionV relativeFrom="paragraph">
                  <wp:posOffset>-396240</wp:posOffset>
                </wp:positionV>
                <wp:extent cx="6918960" cy="3108960"/>
                <wp:effectExtent l="8255" t="8255" r="8890" b="889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8840" cy="3108960"/>
                          <a:chOff x="0" y="0"/>
                          <a:chExt cx="6918840" cy="310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3108960"/>
                          </a:xfrm>
                          <a:custGeom>
                            <a:avLst/>
                            <a:gdLst>
                              <a:gd name="textAreaLeft" fmla="*/ 60480 w 1244160"/>
                              <a:gd name="textAreaRight" fmla="*/ 1183680 w 1244160"/>
                              <a:gd name="textAreaTop" fmla="*/ 60480 h 1762560"/>
                              <a:gd name="textAreaBottom" fmla="*/ 17020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7"/>
                                </a:lnTo>
                                <a:arcTo wR="3600" hR="3600" stAng="10800000" swAng="-5400000"/>
                                <a:lnTo>
                                  <a:pt x="18000" y="305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2560" y="0"/>
                            <a:ext cx="2194560" cy="3108960"/>
                          </a:xfrm>
                          <a:custGeom>
                            <a:avLst/>
                            <a:gdLst>
                              <a:gd name="textAreaLeft" fmla="*/ 60480 w 1244160"/>
                              <a:gd name="textAreaRight" fmla="*/ 1183680 w 1244160"/>
                              <a:gd name="textAreaTop" fmla="*/ 60480 h 1762560"/>
                              <a:gd name="textAreaBottom" fmla="*/ 17020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7"/>
                                </a:lnTo>
                                <a:arcTo wR="3600" hR="3600" stAng="10800000" swAng="-5400000"/>
                                <a:lnTo>
                                  <a:pt x="18000" y="305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4280" y="0"/>
                            <a:ext cx="2194560" cy="3108960"/>
                          </a:xfrm>
                          <a:custGeom>
                            <a:avLst/>
                            <a:gdLst>
                              <a:gd name="textAreaLeft" fmla="*/ 60480 w 1244160"/>
                              <a:gd name="textAreaRight" fmla="*/ 1183680 w 1244160"/>
                              <a:gd name="textAreaTop" fmla="*/ 60480 h 1762560"/>
                              <a:gd name="textAreaBottom" fmla="*/ 17020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7"/>
                                </a:lnTo>
                                <a:arcTo wR="3600" hR="3600" stAng="10800000" swAng="-5400000"/>
                                <a:lnTo>
                                  <a:pt x="18000" y="305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2.4pt;margin-top:-31.2pt;width:544.8pt;height:244.8pt" coordorigin="-1248,-624" coordsize="10896,4896">
                <v:roundrect id="shape_0" stroked="t" o:allowincell="f" style="position:absolute;left:-1248;top:-624;width:3455;height:4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  <v:roundrect id="shape_0" stroked="t" o:allowincell="f" style="position:absolute;left:2520;top:-624;width:3455;height:4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  <v:roundrect id="shape_0" stroked="t" o:allowincell="f" style="position:absolute;left:6192;top:-624;width:3455;height:4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92480</wp:posOffset>
                </wp:positionH>
                <wp:positionV relativeFrom="paragraph">
                  <wp:posOffset>2849880</wp:posOffset>
                </wp:positionV>
                <wp:extent cx="6918960" cy="3108960"/>
                <wp:effectExtent l="8255" t="8255" r="8890" b="889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8840" cy="3108960"/>
                          <a:chOff x="0" y="0"/>
                          <a:chExt cx="6918840" cy="310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3108960"/>
                          </a:xfrm>
                          <a:custGeom>
                            <a:avLst/>
                            <a:gdLst>
                              <a:gd name="textAreaLeft" fmla="*/ 60480 w 1244160"/>
                              <a:gd name="textAreaRight" fmla="*/ 1183680 w 1244160"/>
                              <a:gd name="textAreaTop" fmla="*/ 60480 h 1762560"/>
                              <a:gd name="textAreaBottom" fmla="*/ 17020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7"/>
                                </a:lnTo>
                                <a:arcTo wR="3600" hR="3600" stAng="10800000" swAng="-5400000"/>
                                <a:lnTo>
                                  <a:pt x="18000" y="305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2560" y="0"/>
                            <a:ext cx="2194560" cy="3108960"/>
                          </a:xfrm>
                          <a:custGeom>
                            <a:avLst/>
                            <a:gdLst>
                              <a:gd name="textAreaLeft" fmla="*/ 60480 w 1244160"/>
                              <a:gd name="textAreaRight" fmla="*/ 1183680 w 1244160"/>
                              <a:gd name="textAreaTop" fmla="*/ 60480 h 1762560"/>
                              <a:gd name="textAreaBottom" fmla="*/ 17020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7"/>
                                </a:lnTo>
                                <a:arcTo wR="3600" hR="3600" stAng="10800000" swAng="-5400000"/>
                                <a:lnTo>
                                  <a:pt x="18000" y="305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4280" y="0"/>
                            <a:ext cx="2194560" cy="3108960"/>
                          </a:xfrm>
                          <a:custGeom>
                            <a:avLst/>
                            <a:gdLst>
                              <a:gd name="textAreaLeft" fmla="*/ 60480 w 1244160"/>
                              <a:gd name="textAreaRight" fmla="*/ 1183680 w 1244160"/>
                              <a:gd name="textAreaTop" fmla="*/ 60480 h 1762560"/>
                              <a:gd name="textAreaBottom" fmla="*/ 17020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7"/>
                                </a:lnTo>
                                <a:arcTo wR="3600" hR="3600" stAng="10800000" swAng="-5400000"/>
                                <a:lnTo>
                                  <a:pt x="18000" y="305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2.4pt;margin-top:224.4pt;width:544.8pt;height:244.8pt" coordorigin="-1248,4488" coordsize="10896,4896">
                <v:roundrect id="shape_0" stroked="t" o:allowincell="f" style="position:absolute;left:-1248;top:4488;width:3455;height:4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  <v:roundrect id="shape_0" stroked="t" o:allowincell="f" style="position:absolute;left:2520;top:4488;width:3455;height:4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  <v:roundrect id="shape_0" stroked="t" o:allowincell="f" style="position:absolute;left:6192;top:4488;width:3455;height:4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2480</wp:posOffset>
                </wp:positionH>
                <wp:positionV relativeFrom="paragraph">
                  <wp:posOffset>6187440</wp:posOffset>
                </wp:positionV>
                <wp:extent cx="6918960" cy="3108960"/>
                <wp:effectExtent l="8255" t="8255" r="8890" b="889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8840" cy="3108960"/>
                          <a:chOff x="0" y="0"/>
                          <a:chExt cx="6918840" cy="310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3108960"/>
                          </a:xfrm>
                          <a:custGeom>
                            <a:avLst/>
                            <a:gdLst>
                              <a:gd name="textAreaLeft" fmla="*/ 60480 w 1244160"/>
                              <a:gd name="textAreaRight" fmla="*/ 1183680 w 1244160"/>
                              <a:gd name="textAreaTop" fmla="*/ 60480 h 1762560"/>
                              <a:gd name="textAreaBottom" fmla="*/ 17020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7"/>
                                </a:lnTo>
                                <a:arcTo wR="3600" hR="3600" stAng="10800000" swAng="-5400000"/>
                                <a:lnTo>
                                  <a:pt x="18000" y="305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2560" y="0"/>
                            <a:ext cx="2194560" cy="3108960"/>
                          </a:xfrm>
                          <a:custGeom>
                            <a:avLst/>
                            <a:gdLst>
                              <a:gd name="textAreaLeft" fmla="*/ 60480 w 1244160"/>
                              <a:gd name="textAreaRight" fmla="*/ 1183680 w 1244160"/>
                              <a:gd name="textAreaTop" fmla="*/ 60480 h 1762560"/>
                              <a:gd name="textAreaBottom" fmla="*/ 17020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7"/>
                                </a:lnTo>
                                <a:arcTo wR="3600" hR="3600" stAng="10800000" swAng="-5400000"/>
                                <a:lnTo>
                                  <a:pt x="18000" y="305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4280" y="0"/>
                            <a:ext cx="2194560" cy="3108960"/>
                          </a:xfrm>
                          <a:custGeom>
                            <a:avLst/>
                            <a:gdLst>
                              <a:gd name="textAreaLeft" fmla="*/ 60480 w 1244160"/>
                              <a:gd name="textAreaRight" fmla="*/ 1183680 w 1244160"/>
                              <a:gd name="textAreaTop" fmla="*/ 60480 h 1762560"/>
                              <a:gd name="textAreaBottom" fmla="*/ 17020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7"/>
                                </a:lnTo>
                                <a:arcTo wR="3600" hR="3600" stAng="10800000" swAng="-5400000"/>
                                <a:lnTo>
                                  <a:pt x="18000" y="305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2.4pt;margin-top:487.2pt;width:544.8pt;height:244.8pt" coordorigin="-1248,9744" coordsize="10896,4896">
                <v:roundrect id="shape_0" stroked="t" o:allowincell="f" style="position:absolute;left:-1248;top:9744;width:3455;height:4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  <v:roundrect id="shape_0" stroked="t" o:allowincell="f" style="position:absolute;left:2520;top:9744;width:3455;height:4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  <v:roundrect id="shape_0" stroked="t" o:allowincell="f" style="position:absolute;left:6192;top:9744;width:3455;height:4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46760</wp:posOffset>
                </wp:positionH>
                <wp:positionV relativeFrom="paragraph">
                  <wp:posOffset>2819400</wp:posOffset>
                </wp:positionV>
                <wp:extent cx="6918960" cy="3108960"/>
                <wp:effectExtent l="8255" t="8255" r="8890" b="889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8840" cy="3108960"/>
                          <a:chOff x="0" y="0"/>
                          <a:chExt cx="6918840" cy="310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3108960"/>
                          </a:xfrm>
                          <a:custGeom>
                            <a:avLst/>
                            <a:gdLst>
                              <a:gd name="textAreaLeft" fmla="*/ 60480 w 1244160"/>
                              <a:gd name="textAreaRight" fmla="*/ 1183680 w 1244160"/>
                              <a:gd name="textAreaTop" fmla="*/ 60480 h 1762560"/>
                              <a:gd name="textAreaBottom" fmla="*/ 17020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7"/>
                                </a:lnTo>
                                <a:arcTo wR="3600" hR="3600" stAng="10800000" swAng="-5400000"/>
                                <a:lnTo>
                                  <a:pt x="18000" y="305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2560" y="0"/>
                            <a:ext cx="2194560" cy="3108960"/>
                          </a:xfrm>
                          <a:custGeom>
                            <a:avLst/>
                            <a:gdLst>
                              <a:gd name="textAreaLeft" fmla="*/ 60480 w 1244160"/>
                              <a:gd name="textAreaRight" fmla="*/ 1183680 w 1244160"/>
                              <a:gd name="textAreaTop" fmla="*/ 60480 h 1762560"/>
                              <a:gd name="textAreaBottom" fmla="*/ 17020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7"/>
                                </a:lnTo>
                                <a:arcTo wR="3600" hR="3600" stAng="10800000" swAng="-5400000"/>
                                <a:lnTo>
                                  <a:pt x="18000" y="305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4280" y="0"/>
                            <a:ext cx="2194560" cy="3108960"/>
                          </a:xfrm>
                          <a:custGeom>
                            <a:avLst/>
                            <a:gdLst>
                              <a:gd name="textAreaLeft" fmla="*/ 60480 w 1244160"/>
                              <a:gd name="textAreaRight" fmla="*/ 1183680 w 1244160"/>
                              <a:gd name="textAreaTop" fmla="*/ 60480 h 1762560"/>
                              <a:gd name="textAreaBottom" fmla="*/ 17020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7"/>
                                </a:lnTo>
                                <a:arcTo wR="3600" hR="3600" stAng="10800000" swAng="-5400000"/>
                                <a:lnTo>
                                  <a:pt x="18000" y="305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8pt;margin-top:222pt;width:544.8pt;height:244.8pt" coordorigin="-1176,4440" coordsize="10896,4896">
                <v:roundrect id="shape_0" stroked="t" o:allowincell="f" style="position:absolute;left:-1176;top:4440;width:3455;height:4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  <v:roundrect id="shape_0" stroked="t" o:allowincell="f" style="position:absolute;left:2592;top:4440;width:3455;height:4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  <v:roundrect id="shape_0" stroked="t" o:allowincell="f" style="position:absolute;left:6264;top:4440;width:3455;height:4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46760</wp:posOffset>
                </wp:positionH>
                <wp:positionV relativeFrom="paragraph">
                  <wp:posOffset>6156960</wp:posOffset>
                </wp:positionV>
                <wp:extent cx="6918960" cy="3108960"/>
                <wp:effectExtent l="8255" t="8255" r="8890" b="889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8840" cy="3108960"/>
                          <a:chOff x="0" y="0"/>
                          <a:chExt cx="6918840" cy="310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3108960"/>
                          </a:xfrm>
                          <a:custGeom>
                            <a:avLst/>
                            <a:gdLst>
                              <a:gd name="textAreaLeft" fmla="*/ 60480 w 1244160"/>
                              <a:gd name="textAreaRight" fmla="*/ 1183680 w 1244160"/>
                              <a:gd name="textAreaTop" fmla="*/ 60480 h 1762560"/>
                              <a:gd name="textAreaBottom" fmla="*/ 17020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7"/>
                                </a:lnTo>
                                <a:arcTo wR="3600" hR="3600" stAng="10800000" swAng="-5400000"/>
                                <a:lnTo>
                                  <a:pt x="18000" y="305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2560" y="0"/>
                            <a:ext cx="2194560" cy="3108960"/>
                          </a:xfrm>
                          <a:custGeom>
                            <a:avLst/>
                            <a:gdLst>
                              <a:gd name="textAreaLeft" fmla="*/ 60480 w 1244160"/>
                              <a:gd name="textAreaRight" fmla="*/ 1183680 w 1244160"/>
                              <a:gd name="textAreaTop" fmla="*/ 60480 h 1762560"/>
                              <a:gd name="textAreaBottom" fmla="*/ 17020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7"/>
                                </a:lnTo>
                                <a:arcTo wR="3600" hR="3600" stAng="10800000" swAng="-5400000"/>
                                <a:lnTo>
                                  <a:pt x="18000" y="305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4280" y="0"/>
                            <a:ext cx="2194560" cy="3108960"/>
                          </a:xfrm>
                          <a:custGeom>
                            <a:avLst/>
                            <a:gdLst>
                              <a:gd name="textAreaLeft" fmla="*/ 60480 w 1244160"/>
                              <a:gd name="textAreaRight" fmla="*/ 1183680 w 1244160"/>
                              <a:gd name="textAreaTop" fmla="*/ 60480 h 1762560"/>
                              <a:gd name="textAreaBottom" fmla="*/ 17020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7"/>
                                </a:lnTo>
                                <a:arcTo wR="3600" hR="3600" stAng="10800000" swAng="-5400000"/>
                                <a:lnTo>
                                  <a:pt x="18000" y="305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8pt;margin-top:484.8pt;width:544.8pt;height:244.8pt" coordorigin="-1176,9696" coordsize="10896,4896">
                <v:roundrect id="shape_0" stroked="t" o:allowincell="f" style="position:absolute;left:-1176;top:9696;width:3455;height:4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  <v:roundrect id="shape_0" stroked="t" o:allowincell="f" style="position:absolute;left:2592;top:9696;width:3455;height:4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  <v:roundrect id="shape_0" stroked="t" o:allowincell="f" style="position:absolute;left:6264;top:9696;width:3455;height:4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45920</wp:posOffset>
                </wp:positionH>
                <wp:positionV relativeFrom="paragraph">
                  <wp:posOffset>-601980</wp:posOffset>
                </wp:positionV>
                <wp:extent cx="4526280" cy="3108960"/>
                <wp:effectExtent l="8255" t="8255" r="8890" b="889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6280" cy="3108960"/>
                          <a:chOff x="0" y="0"/>
                          <a:chExt cx="4526280" cy="310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3108960"/>
                          </a:xfrm>
                          <a:custGeom>
                            <a:avLst/>
                            <a:gdLst>
                              <a:gd name="textAreaLeft" fmla="*/ 60480 w 1244160"/>
                              <a:gd name="textAreaRight" fmla="*/ 1183680 w 1244160"/>
                              <a:gd name="textAreaTop" fmla="*/ 60480 h 1762560"/>
                              <a:gd name="textAreaBottom" fmla="*/ 17020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7"/>
                                </a:lnTo>
                                <a:arcTo wR="3600" hR="3600" stAng="10800000" swAng="-5400000"/>
                                <a:lnTo>
                                  <a:pt x="18000" y="305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0"/>
                            <a:ext cx="2194560" cy="3108960"/>
                          </a:xfrm>
                          <a:custGeom>
                            <a:avLst/>
                            <a:gdLst>
                              <a:gd name="textAreaLeft" fmla="*/ 60480 w 1244160"/>
                              <a:gd name="textAreaRight" fmla="*/ 1183680 w 1244160"/>
                              <a:gd name="textAreaTop" fmla="*/ 60480 h 1762560"/>
                              <a:gd name="textAreaBottom" fmla="*/ 1702080 h 17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97"/>
                                </a:lnTo>
                                <a:arcTo wR="3600" hR="3600" stAng="10800000" swAng="-5400000"/>
                                <a:lnTo>
                                  <a:pt x="18000" y="305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lIns="45720" rIns="45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pt;margin-top:-47.4pt;width:356.4pt;height:244.8pt" coordorigin="2592,-948" coordsize="7128,4896">
                <v:roundrect id="shape_0" stroked="t" o:allowincell="f" style="position:absolute;left:2592;top:-948;width:3455;height:4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  <v:roundrect id="shape_0" stroked="t" o:allowincell="f" style="position:absolute;left:6264;top:-948;width:3455;height:4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6760</wp:posOffset>
                </wp:positionH>
                <wp:positionV relativeFrom="paragraph">
                  <wp:posOffset>-601980</wp:posOffset>
                </wp:positionV>
                <wp:extent cx="2194560" cy="3108960"/>
                <wp:effectExtent l="8255" t="8255" r="889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108960"/>
                        </a:xfrm>
                        <a:custGeom>
                          <a:avLst/>
                          <a:gdLst>
                            <a:gd name="textAreaLeft" fmla="*/ 60480 w 1244160"/>
                            <a:gd name="textAreaRight" fmla="*/ 1183680 w 1244160"/>
                            <a:gd name="textAreaTop" fmla="*/ 60480 h 1762560"/>
                            <a:gd name="textAreaBottom" fmla="*/ 1702080 h 1762560"/>
                          </a:gdLst>
                          <a:ahLst/>
                          <a:rect l="textAreaLeft" t="textAreaTop" r="textAreaRight" b="textAreaBottom"/>
                          <a:pathLst>
                            <a:path w="21600" h="305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997"/>
                              </a:lnTo>
                              <a:arcTo wR="3600" hR="3600" stAng="10800000" swAng="-5400000"/>
                              <a:lnTo>
                                <a:pt x="18000" y="305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8.8pt;margin-top:-47.4pt;width:172.75pt;height:24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AU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>
          <w:color w:val="FFFFFF"/>
        </w:rPr>
      </w:pPr>
      <w:r>
        <w:rPr>
          <w:color w:val="FFFFFF"/>
        </w:rPr>
        <w:t>&lt;!-- Start of StatCounter Code --&gt;</w:t>
      </w:r>
    </w:p>
    <w:p>
      <w:pPr>
        <w:pStyle w:val="Normal"/>
        <w:rPr>
          <w:color w:val="FFFFFF"/>
        </w:rPr>
      </w:pPr>
      <w:r>
        <w:rPr>
          <w:color w:val="FFFFFF"/>
        </w:rPr>
        <w:t>&lt;script type="text/javascript"&gt;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var sc_project=4421631; 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var sc_invisible=1; 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var sc_partition=55; 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var sc_click_stat=1; 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var sc_security="01556cad"; </w:t>
      </w:r>
    </w:p>
    <w:p>
      <w:pPr>
        <w:pStyle w:val="Normal"/>
        <w:rPr>
          <w:color w:val="FFFFFF"/>
        </w:rPr>
      </w:pPr>
      <w:r>
        <w:rPr>
          <w:color w:val="FFFFFF"/>
        </w:rPr>
        <w:t>&lt;/script&gt;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&lt;script type="text/javascript" src="http://www.statcounter.com/counter/counter.js"&gt;&lt;/script&gt;&lt;noscript&gt;&lt;div class="statcounter"&gt;&lt;a title="myspace profile visitor" href="http://www.statcounter.com/myspace/" target="_blank"&gt;&lt;img class="statcounter" src="http://c.statcounter.com/4421631/0/01556cad/1/" alt="myspace profile visitor" &gt;&lt;/a&gt;&lt;/div&gt;&lt;/noscript&gt;</w:t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18160</wp:posOffset>
            </wp:positionH>
            <wp:positionV relativeFrom="paragraph">
              <wp:posOffset>-2910840</wp:posOffset>
            </wp:positionV>
            <wp:extent cx="6378575" cy="7041515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704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</w:rPr>
        <w:t>&lt;!-- End of StatCounter Code --&gt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gsannaHMK">
    <w:charset w:val="01"/>
    <w:family w:val="roman"/>
    <w:pitch w:val="default"/>
  </w:font>
  <w:font w:name="Century Gothic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0:52:00Z</dcterms:created>
  <dc:creator>Paula Clark</dc:creator>
  <dc:description/>
  <cp:keywords/>
  <dc:language>en-US</dc:language>
  <cp:lastModifiedBy>Paula Clark</cp:lastModifiedBy>
  <cp:lastPrinted>2009-01-01T20:26:00Z</cp:lastPrinted>
  <dcterms:modified xsi:type="dcterms:W3CDTF">2009-01-27T23:00:00Z</dcterms:modified>
  <cp:revision>8</cp:revision>
  <dc:subject/>
  <dc:title> </dc:title>
</cp:coreProperties>
</file>