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lessons did you take as a chil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any carry over into adulthoo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first job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the most wonderful thing that ever happened to you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as the worst thing that ever happened to you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have a close relationship with any of your grandparents?  Tell about i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ere your father’s best traits?  His wors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traits do you shar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Sundays as a Chil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favourite Aunt or Uncl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your advice for good health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many brothers and sisters do you hav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each of them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 bout a practical joke that was played on you or that you played on someone els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id you do when you were a child that got you in the most trouble and how did your parents handle i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are some of the superstitions that you remember growing up with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parent’s courtship and wedding as best you can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the most important lesson, message, or advice that you have learned that you might pass on to other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convinced you most in your choice of a spous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something about each of your children, their personalities, their talents, and the traits that make them each special and uniqu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rite a want ad that describes your spous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 bout a frustrating experience you have had with a ca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it snow where you lived as a child?  What kinds of things did you do when it snowe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typical day during your high school year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are your favourite colours, flowers, food, activities and hobbie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special d ate you had with a girl/boyfrien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things do you enjoy today that you enjoyed doing as a child?  Describe them then and now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did you like being the oldest, youngest or middle chil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ere the advantages and disadvantage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o you have a favourite author – who? Wh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trip downtown as a youngst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favourite books as a child, youth, adul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kinds of chores were you responsible for while you were growing up?  Tell about them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board games or card games did you play while growing up?  Who did you play with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go bowling?  Tell about i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ere swimming suits like when you were young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 bout an experience with one of your children’s teacher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ere you ever lost as a child?  Tell about i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break a bone or have stitches?   Tell about i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ere you afraid of as a child?  Why?  Did this fear follow you into adulthoo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 bout a time in your life when you were surprised.  Tell about a time that you surprised someon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 bout sibling rivalry within your famil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room as a child.  Did you have your own room or have to share it with a sibling?  Tell some experience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o you remember your family getting a new piece of furniture, a new car or something similar when you were a chil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what you did while visiting your grandparents or aunt and uncl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roller skate, ice skate, ski or something similar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share any special interest with your mother or father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walk to school or ride a bu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ere did you live while growing up? (city, state, country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as one of your favourite treats as a chil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grandmother make any special desserts or food that you enjoye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time that you helped someone in time of nee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time that someone helped you in time of nee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first ca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ave you ever picked up a hitchhiker? Or been on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first serious boy/girlfrien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form of transportation did you have while growing up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 xml:space="preserve">Tell about a party that you hosted at your house or your parent’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us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disastrous experienc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save money for a big purchas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go to college or have vocational t raining – where or when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o you think about movies – what is your favourite movie and wh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o was your best friend while you were growing up?  Do you still associate with them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id you parents do for work while you were growing up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your favourite book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n experience you had with your friends while growing up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the most trying experience you have ever ha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going to a high school/first danc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the places where you hung out with your friends as a teenag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person in school who was mean or snobb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double dat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games did you play in your neighbourhoo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some of your family traditions – Christmas, birthdays, Mothers and Fathers Da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o you remember any outstanding family trips or vacation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where you were and what you remember at the time of a historic event in your lifetim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have a bicycle?  What was it lik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childhood birthda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childhood Christma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typical school day as a child in primary schoo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education did you receive other than at school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as your favourite place to go with your family when you were young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retirement.  When, where and what will you do (or are you doing) with your tim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rite a sentence that tells “how to live successfully”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ould you choose differently if you could choose occupations again?   Wh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color w:val="008080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Any advic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as your most embarrassing momen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the most serious illness or accident you have ha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first home as a young coupl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wedding da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have a job as a child? (paper round, lawn mowing, babysitting, etc.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ere some of your favourite playground activitie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fragrance would you say takes you back in time and what does it remind you of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ere did you go to meet new people when you were in your youth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temperament as a child – has it change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set anything on fire or know someone who di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get a spanking?  Grounded?  Tell about what you did and the punishmen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star gazing experienc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ave you ever spent any time out of Australia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how the ways of doing household chores was different when you were growing up than it is toda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have a favourite scary story while you were growing up?  What was it abou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have a cemetery or a haunted house experienc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ver keep a secret about someone?  Are you still keeping it today?  Tell about it if you can!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going to the “Show” or the amusement park when you were a chil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getting a Christmas tree with you family as a child.  Tell when and how it was decorate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“hand-me-downs” you received or gave.</w:t>
            </w:r>
          </w:p>
          <w:p>
            <w:pPr>
              <w:pStyle w:val="Normal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the “Tooth Fairy” and other personages you rememb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learning a skill from either of your parents, cooking, sewing, cleaning, fixing things,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what you think it is like to live with you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one of your favourite outfits of all time…a dress, shoes, shirt, ha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did you feel about school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ere you or do you remember anyone in your school class being punished by a teacher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List and tell about a t least three good qualities about yourself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o you feel has been the most significant event that has taken place in your lifetime and how has it affected you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something you remember about your relationship with you grandfath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something you remember about your relationship with your grandmoth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the homes you lived in as a child.  Do you remember any of the addresses or telephone numbers?   Who lived next door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involvement with a civic or political group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grow up with music in your famil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bully in your neighbourhood or at schoo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Name the most romantic song you can remember and tell wh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Make a list of the things in your junk d rawer and tell why you are keeping them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some of the most exciting experiences with scouting or another group you belonged to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List a few of the simple things in life that make you smile and tell wh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Name the personality trait you most admire and tell why.  Do you know many people with this trai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o you remember your favourite childhood fantas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r mother or grandmother sew, knit or crochet?  Tell about thing mad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typical day in your life what time you get up in t he morning to bedtim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being a grandparent.  Name your grandchildren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did you feel when you first became a grandparen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how, when and where you learned tod rive a car.  Any accidents or ticket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special anniversar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have a childhood hideout?   Where?  Describe it.  What kinds of things did you do ther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religion practiced in your hom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the experience or person you feel was the most influence in your lif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as there a special teacher in your life? (Not necessarily in a school environment)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the changes in society in general you have seen in your lifetim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the changes in morality you have seen during your lifetim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fashion trends you have seen in your life, what you wore as a child, teen and adul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 food that you hated as a child… do you like it now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If you could be an animal what would you be and wh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rite about a “one on one” experience you had with your fath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rite about a “one on one” experience you had with your mothe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 story your mother told you from her pas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ere you ever in a drama or speech class, on a sports team, or in a club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one of the most exciting places you have ever visited? What made it so exciting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 bout a camping or fishing experienc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favourite vacation of your married year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wedding dress, bridesmaid dresses, suit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rite a description of your husband/wif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mother’s wedding dress – what do you know about her wedding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ere did you go on your honeymoon?  How long were you away for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your greatest joy, your greatest sorrow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your yard as a child – did you help with the yard work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family reunion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teenage social life, your friends, dances, dating, outings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ould you like to be remembered for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did your father spend his time supporting his famil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life as the children left home – new interests, what did you do with the extra time – new employment, moves, hobbies,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inherit any particular talent(s) from your mother or father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ere your fears, expectations and anticipations about getting marrie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your mother’s best/worst traits that you shar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do you feel about winning? Losing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courtship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favourite childhood friend and something you did with her or him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ave you met or worked with famous people? Who – where –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did you become engage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your child-rearing philosoph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can frighten you the most and wh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o you wish you had more sisters or brothers?  Why/why no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ere did your grandparents live?  What was their home lik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each of your children’s names, birth date, where, doctors, circumstances surrounding the birth – raising them in the home – problems, joys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o you remember any of your four grandparents?  Any great-grandparents?  What were their names?  Any memories that you hav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mother: personality, characteristics, stature, colouring, talents, temperament, family stories about her, her role in your home,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your father: personality, characteristics, stature, colouring, talents, temperament, family stories about him, his role in your home, et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o you fantasize about doing or being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your personal secret of happines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escribe a perfect spring day and activities on that da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have a favourite TV, radio program as a child?  Tell about i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kind of extra-curricular activities did you participate in at school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o you think b rings good or bad luck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ell about all the places you have worked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are your food preferences and how did they come abou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How did your mother spend her tim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ere you responsible for household chores?  What were they?  Which did you enjoy most/leas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are your most deeply and imbedded value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he age in life you’ve most enjoyed so fa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The age in life you hated the mos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are two everyday things you can’t live without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are two things you want to do before you di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as you favourite to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is your favourite lolly?</w:t>
              <w:b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receive an allowanc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If so how much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pets have you had throughout your  lif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id you want  to be when you grew up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id you childhood bedroom look lik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emigrate from another country? Which country? When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256.3pt;margin-top:9.95pt;width:75.95pt;height:3.55pt;mso-wrap-style:none;v-text-anchor:middle" type="_x0000_t136">
                  <v:path textpathok="t"/>
                  <v:textpath on="t" fitshape="t" string="Immigration related question!" style="font-family:&quot;Century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do you remember about the day you left your birth countr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  <w:lang w:val="en-US" w:eastAsia="en-US"/>
              </w:rPr>
              <w:pict>
                <v:shape id="shape_0" fillcolor="black" stroked="f" o:allowincell="t" style="position:absolute;margin-left:256.95pt;margin-top:8.9pt;width:75.95pt;height:3.55pt;mso-wrap-style:none;v-text-anchor:middle" type="_x0000_t136">
                  <v:path textpathok="t"/>
                  <v:textpath on="t" fitshape="t" string="Immigration related question!" style="font-family:&quot;Century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o you know the name of the ship/plane that you arrived in Australia on?  How was your journey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  <w:lang w:val="en-US" w:eastAsia="en-US"/>
              </w:rPr>
              <w:pict>
                <v:shape id="shape_0" fillcolor="black" stroked="f" o:allowincell="t" style="position:absolute;margin-left:255.45pt;margin-top:9.55pt;width:75.95pt;height:3.55pt;mso-wrap-style:none;v-text-anchor:middle" type="_x0000_t136">
                  <v:path textpathok="t"/>
                  <v:textpath on="t" fitshape="t" string="Immigration related question!" style="font-family:&quot;Century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at were your first thoughts upon landing in Australia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  <w:lang w:val="en-US" w:eastAsia="en-US"/>
              </w:rPr>
              <w:pict>
                <v:shape id="shape_0" fillcolor="black" stroked="f" o:allowincell="t" style="position:absolute;margin-left:256.25pt;margin-top:9.4pt;width:75.95pt;height:3.55pt;mso-wrap-style:none;v-text-anchor:middle" type="_x0000_t136">
                  <v:path textpathok="t"/>
                  <v:textpath on="t" fitshape="t" string="Immigration related question!" style="font-family:&quot;Century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Where did you go when you first arrived in Australia?  How long were you there for?  What was it lik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  <w:lang w:val="en-US" w:eastAsia="en-US"/>
              </w:rPr>
              <w:pict>
                <v:shape id="shape_0" fillcolor="black" stroked="f" o:allowincell="t" style="position:absolute;margin-left:256.7pt;margin-top:9.25pt;width:75.95pt;height:3.55pt;mso-wrap-style:none;v-text-anchor:middle" type="_x0000_t136">
                  <v:path textpathok="t"/>
                  <v:textpath on="t" fitshape="t" string="Immigration related question!" style="font-family:&quot;Century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</w:rPr>
              <w:t>Did you have any family in Australia before you immigrated? Did you live with them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8080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8080"/>
                <w:sz w:val="32"/>
                <w:szCs w:val="32"/>
                <w:lang w:val="en-US" w:eastAsia="en-US"/>
              </w:rPr>
              <w:pict>
                <v:shape id="shape_0" fillcolor="black" stroked="f" o:allowincell="t" style="position:absolute;margin-left:256.75pt;margin-top:9.3pt;width:75.95pt;height:3.55pt;mso-wrap-style:none;v-text-anchor:middle" type="_x0000_t136">
                  <v:path textpathok="t"/>
                  <v:textpath on="t" fitshape="t" string="Immigration related question!" style="font-family:&quot;Century Gothic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color w:val="008080"/>
        </w:rPr>
      </w:pPr>
      <w:r>
        <w:br w:type="page"/>
      </w:r>
      <w:r>
        <w:rPr>
          <w:color w:val="008080"/>
        </w:rPr>
      </w:r>
    </w:p>
    <w:p>
      <w:pPr>
        <w:pStyle w:val="Normal"/>
        <w:rPr/>
      </w:pPr>
      <w:r>
        <w:rPr>
          <w:color w:val="008080"/>
        </w:rPr>
        <w:br w:type="textWrapping" w:clear="all"/>
      </w:r>
      <w:r>
        <w:rPr>
          <w:color w:val="008080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43400" cy="78282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82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  <w:t>What was your first “home” in Australia like?  Where was i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  <w:t>What members of your family came with you when you immigrated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  <w:t>Do you miss the family you left behind in your birth country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  <w:t>Why did you immigrate to Australia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  <w:t>Any regrets about your immigration to Australia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</w:rPr>
                                    <w:t>What things did you find the hardest about settling into your new country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808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16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  <w:t>What was your first “home” in Australia like?  Where was it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black" stroked="f" o:allowincell="t" style="position:absolute;margin-left:256.95pt;margin-top:10.2pt;width:75.95pt;height:3.55pt;mso-wrap-style:none;v-text-anchor:middle" type="_x0000_t136">
                                  <v:path textpathok="t"/>
                                  <v:textpath on="t" fitshape="t" string="Immigration related question!" style="font-family:&quot;Century Gothic&quot;;font-size:12pt"/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  <w:t>What members of your family came with you when you immigrate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black" stroked="f" o:allowincell="t" style="position:absolute;margin-left:258.4pt;margin-top:9.5pt;width:75.95pt;height:3.55pt;mso-wrap-style:none;v-text-anchor:middle" type="_x0000_t136">
                                  <v:path textpathok="t"/>
                                  <v:textpath on="t" fitshape="t" string="Immigration related question!" style="font-family:&quot;Century Gothic&quot;;font-size:12pt"/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  <w:t>Do you miss the family you left behind in your birth countr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black" stroked="f" o:allowincell="t" style="position:absolute;margin-left:258.4pt;margin-top:8.95pt;width:75.95pt;height:3.55pt;mso-wrap-style:none;v-text-anchor:middle" type="_x0000_t136">
                                  <v:path textpathok="t"/>
                                  <v:textpath on="t" fitshape="t" string="Immigration related question!" style="font-family:&quot;Century Gothic&quot;;font-size:12pt"/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  <w:t>Why did you immigrate to Australi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black" stroked="f" o:allowincell="t" style="position:absolute;margin-left:256.9pt;margin-top:10.35pt;width:75.95pt;height:3.55pt;mso-wrap-style:none;v-text-anchor:middle" type="_x0000_t136">
                                  <v:path textpathok="t"/>
                                  <v:textpath on="t" fitshape="t" string="Immigration related question!" style="font-family:&quot;Century Gothic&quot;;font-size:12pt"/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  <w:t>Any regrets about your immigration to Australi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black" stroked="f" o:allowincell="t" style="position:absolute;margin-left:257.1pt;margin-top:10pt;width:75.95pt;height:3.55pt;mso-wrap-style:none;v-text-anchor:middle" type="_x0000_t136">
                                  <v:path textpathok="t"/>
                                  <v:textpath on="t" fitshape="t" string="Immigration related question!" style="font-family:&quot;Century Gothic&quot;;font-size:12pt"/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</w:rPr>
                              <w:t>What things did you find the hardest about settling into your new countr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8080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shape id="shape_0" fillcolor="black" stroked="f" o:allowincell="t" style="position:absolute;margin-left:258.25pt;margin-top:9pt;width:75.95pt;height:3.55pt;mso-wrap-style:none;v-text-anchor:middle" type="_x0000_t136">
                                  <v:path textpathok="t"/>
                                  <v:textpath on="t" fitshape="t" string="Immigration related question!" style="font-family:&quot;Century Gothic&quot;;font-size:12pt"/>
                                  <v:fill o:detectmouseclick="t" type="solid" color2="whit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f" o:allowincell="t" style="position:absolute;margin-left:256.95pt;margin-top:10.2pt;width:75.95pt;height:3.55pt;mso-wrap-style:none;v-text-anchor:middle" type="_x0000_t136">
            <v:path textpathok="t"/>
            <v:textpath on="t" fitshape="t" string="Immigration related question!" style="font-family:&quot;Century Gothic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t" style="position:absolute;margin-left:258.4pt;margin-top:9.5pt;width:75.95pt;height:3.55pt;mso-wrap-style:none;v-text-anchor:middle" type="_x0000_t136">
            <v:path textpathok="t"/>
            <v:textpath on="t" fitshape="t" string="Immigration related question!" style="font-family:&quot;Century Gothic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t" style="position:absolute;margin-left:258.4pt;margin-top:8.95pt;width:75.95pt;height:3.55pt;mso-wrap-style:none;v-text-anchor:middle" type="_x0000_t136">
            <v:path textpathok="t"/>
            <v:textpath on="t" fitshape="t" string="Immigration related question!" style="font-family:&quot;Century Gothic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t" style="position:absolute;margin-left:256.9pt;margin-top:10.35pt;width:75.95pt;height:3.55pt;mso-wrap-style:none;v-text-anchor:middle" type="_x0000_t136">
            <v:path textpathok="t"/>
            <v:textpath on="t" fitshape="t" string="Immigration related question!" style="font-family:&quot;Century Gothic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t" style="position:absolute;margin-left:257.1pt;margin-top:10pt;width:75.95pt;height:3.55pt;mso-wrap-style:none;v-text-anchor:middle" type="_x0000_t136">
            <v:path textpathok="t"/>
            <v:textpath on="t" fitshape="t" string="Immigration related question!" style="font-family:&quot;Century Gothic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t" style="position:absolute;margin-left:258.25pt;margin-top:9pt;width:75.95pt;height:3.55pt;mso-wrap-style:none;v-text-anchor:middle" type="_x0000_t136">
            <v:path textpathok="t"/>
            <v:textpath on="t" fitshape="t" string="Immigration related question!" style="font-family:&quot;Century Gothic&quot;;font-size:12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28:00Z</dcterms:created>
  <dc:creator>Paula</dc:creator>
  <dc:description/>
  <cp:keywords/>
  <dc:language>en-US</dc:language>
  <cp:lastModifiedBy>Paula</cp:lastModifiedBy>
  <cp:lastPrinted>2008-12-19T16:48:00Z</cp:lastPrinted>
  <dcterms:modified xsi:type="dcterms:W3CDTF">2008-12-19T05:52:00Z</dcterms:modified>
  <cp:revision>37</cp:revision>
  <dc:subject/>
  <dc:title>What lessons did you take as a child</dc:title>
</cp:coreProperties>
</file>