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590550</wp:posOffset>
                </wp:positionV>
                <wp:extent cx="8790940" cy="5001895"/>
                <wp:effectExtent l="5080" t="381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0840" cy="5001840"/>
                          <a:chOff x="0" y="0"/>
                          <a:chExt cx="8790840" cy="500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90840" cy="4201920"/>
                          </a:xfrm>
                        </wpg:grpSpPr>
                        <wps:wsp>
                          <wps:cNvSpPr/>
                          <wps:spPr>
                            <a:xfrm>
                              <a:off x="6840" y="1440"/>
                              <a:ext cx="878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3639960"/>
                              <a:ext cx="878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0" cy="363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2200" y="0"/>
                              <a:ext cx="0" cy="363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9360"/>
                              <a:ext cx="0" cy="417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5600" y="9360"/>
                              <a:ext cx="0" cy="417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440" y="19080"/>
                              <a:ext cx="0" cy="417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3040" y="0"/>
                              <a:ext cx="0" cy="417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520" y="4201920"/>
                              <a:ext cx="481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29280" y="4992480"/>
                            <a:ext cx="2152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4201920"/>
                            <a:ext cx="72396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1200">
                                <a:moveTo>
                                  <a:pt x="0" y="0"/>
                                </a:moveTo>
                                <a:cubicBezTo>
                                  <a:pt x="40" y="116"/>
                                  <a:pt x="80" y="233"/>
                                  <a:pt x="120" y="315"/>
                                </a:cubicBezTo>
                                <a:cubicBezTo>
                                  <a:pt x="160" y="397"/>
                                  <a:pt x="200" y="430"/>
                                  <a:pt x="240" y="495"/>
                                </a:cubicBezTo>
                                <a:cubicBezTo>
                                  <a:pt x="280" y="560"/>
                                  <a:pt x="312" y="645"/>
                                  <a:pt x="360" y="705"/>
                                </a:cubicBezTo>
                                <a:cubicBezTo>
                                  <a:pt x="408" y="765"/>
                                  <a:pt x="470" y="808"/>
                                  <a:pt x="525" y="855"/>
                                </a:cubicBezTo>
                                <a:cubicBezTo>
                                  <a:pt x="580" y="902"/>
                                  <a:pt x="620" y="943"/>
                                  <a:pt x="690" y="990"/>
                                </a:cubicBezTo>
                                <a:cubicBezTo>
                                  <a:pt x="760" y="1037"/>
                                  <a:pt x="870" y="1105"/>
                                  <a:pt x="945" y="1140"/>
                                </a:cubicBezTo>
                                <a:cubicBezTo>
                                  <a:pt x="1020" y="1175"/>
                                  <a:pt x="1098" y="1185"/>
                                  <a:pt x="1140" y="1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3280" y="4201920"/>
                            <a:ext cx="847800" cy="79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1252">
                                <a:moveTo>
                                  <a:pt x="1335" y="0"/>
                                </a:moveTo>
                                <a:cubicBezTo>
                                  <a:pt x="1304" y="110"/>
                                  <a:pt x="1273" y="220"/>
                                  <a:pt x="1245" y="300"/>
                                </a:cubicBezTo>
                                <a:cubicBezTo>
                                  <a:pt x="1217" y="380"/>
                                  <a:pt x="1202" y="420"/>
                                  <a:pt x="1170" y="480"/>
                                </a:cubicBezTo>
                                <a:cubicBezTo>
                                  <a:pt x="1138" y="540"/>
                                  <a:pt x="1100" y="598"/>
                                  <a:pt x="1050" y="660"/>
                                </a:cubicBezTo>
                                <a:cubicBezTo>
                                  <a:pt x="1000" y="722"/>
                                  <a:pt x="945" y="790"/>
                                  <a:pt x="870" y="855"/>
                                </a:cubicBezTo>
                                <a:cubicBezTo>
                                  <a:pt x="795" y="920"/>
                                  <a:pt x="670" y="1003"/>
                                  <a:pt x="600" y="1050"/>
                                </a:cubicBezTo>
                                <a:cubicBezTo>
                                  <a:pt x="530" y="1097"/>
                                  <a:pt x="508" y="1115"/>
                                  <a:pt x="450" y="1140"/>
                                </a:cubicBezTo>
                                <a:cubicBezTo>
                                  <a:pt x="392" y="1165"/>
                                  <a:pt x="307" y="1183"/>
                                  <a:pt x="255" y="1200"/>
                                </a:cubicBezTo>
                                <a:cubicBezTo>
                                  <a:pt x="203" y="1217"/>
                                  <a:pt x="177" y="1238"/>
                                  <a:pt x="135" y="1245"/>
                                </a:cubicBezTo>
                                <a:cubicBezTo>
                                  <a:pt x="93" y="1252"/>
                                  <a:pt x="46" y="1248"/>
                                  <a:pt x="0" y="12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36385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0440" y="36385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3040" y="36291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36385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3360" y="420192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0440" y="420192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8520"/>
                            <a:ext cx="29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62320" y="363852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75pt;margin-top:46.5pt;width:692.15pt;height:393.8pt" coordorigin="-735,930" coordsize="13843,7876">
                <v:group id="shape_0" style="position:absolute;left:-735;top:930;width:13843;height:6616">
                  <v:line id="shape_0" from="-724,932" to="13108,9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4,6662" to="13108,66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-735,945" to="-735,66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95,930" to="13095,66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0,945" to="3900,75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770,945" to="4770,75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620,960" to="10620,75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491,930" to="11491,750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18,7547" to="11507,754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5926,8792" to="9315,8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40,1200" path="m0,0c40,116,80,233,120,315c160,397,200,430,240,495c280,560,312,645,360,705c408,765,470,808,525,855c580,902,620,943,690,990c760,1037,870,1105,945,1140c1020,1175,1098,1185,1140,1200e" stroked="t" o:allowincell="f" style="position:absolute;left:4770;top:7547;width:1139;height:12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35,1252" path="m1335,0c1304,110,1273,220,1245,300c1217,380,1202,420,1170,480c1138,540,1100,598,1050,660c1000,722,945,790,870,855c795,920,670,1003,600,1050c530,1097,508,1115,450,1140c392,1165,307,1183,255,1200c203,1217,177,1238,135,1245c93,1252,46,1248,0,1245e" stroked="t" o:allowincell="f" style="position:absolute;left:9270;top:7547;width:1334;height:12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770,6660" to="4770,7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0,6660" to="10620,7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91,6645" to="11491,7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0,6660" to="3900,7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0,7547" to="4769,7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20,7547" to="11489,7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35,6660" to="3899,6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89,6660" to="13093,6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07.1pt;margin-top:23.6pt;width:35.2pt;height:11.2pt;mso-wrap-style:none;v-text-anchor:middle" type="_x0000_t136">
            <v:path textpathok="t"/>
            <v:textpath on="t" fitshape="t" string="24.5 c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8150</wp:posOffset>
                </wp:positionH>
                <wp:positionV relativeFrom="paragraph">
                  <wp:posOffset>361950</wp:posOffset>
                </wp:positionV>
                <wp:extent cx="4248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pt,28.5pt" to="299.95pt,2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9600</wp:posOffset>
                </wp:positionH>
                <wp:positionV relativeFrom="paragraph">
                  <wp:posOffset>371475</wp:posOffset>
                </wp:positionV>
                <wp:extent cx="3895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9.25pt" to="654.7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5325</wp:posOffset>
                </wp:positionH>
                <wp:positionV relativeFrom="paragraph">
                  <wp:posOffset>266700</wp:posOffset>
                </wp:positionV>
                <wp:extent cx="9525" cy="1905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75pt,21pt" to="655.4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266700</wp:posOffset>
                </wp:positionV>
                <wp:extent cx="9525" cy="1905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1pt" to="-35.3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663.35pt;margin-top:199.1pt;width:35.2pt;height:11.2pt;mso-wrap-style:none;v-text-anchor:middle;rotation:90" type="_x0000_t136">
            <v:path textpathok="t"/>
            <v:textpath on="t" fitshape="t" string="13.6 c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29650</wp:posOffset>
                </wp:positionH>
                <wp:positionV relativeFrom="paragraph">
                  <wp:posOffset>2952750</wp:posOffset>
                </wp:positionV>
                <wp:extent cx="0" cy="2667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5pt,232.5pt" to="679.5pt,4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43925</wp:posOffset>
                </wp:positionH>
                <wp:positionV relativeFrom="paragraph">
                  <wp:posOffset>5648325</wp:posOffset>
                </wp:positionV>
                <wp:extent cx="1809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4.75pt" to="686.95pt,4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20125</wp:posOffset>
                </wp:positionH>
                <wp:positionV relativeFrom="paragraph">
                  <wp:posOffset>590550</wp:posOffset>
                </wp:positionV>
                <wp:extent cx="0" cy="1676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75pt,46.5pt" to="678.75pt,17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0</wp:posOffset>
                </wp:positionH>
                <wp:positionV relativeFrom="paragraph">
                  <wp:posOffset>590550</wp:posOffset>
                </wp:positionV>
                <wp:extent cx="1809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pt,46.5pt" to="686.2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00.6pt;margin-top:146.6pt;width:35.2pt;height:11.2pt;mso-wrap-style:none;v-text-anchor:middle" type="_x0000_t136">
            <v:path textpathok="t"/>
            <v:textpath on="t" fitshape="t" string="1.5 c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37.35pt;margin-top:140.6pt;width:35.2pt;height:11.2pt;mso-wrap-style:none;v-text-anchor:middle" type="_x0000_t136">
            <v:path textpathok="t"/>
            <v:textpath on="t" fitshape="t" string="1.5 c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2.1pt;margin-top:352.1pt;width:35.2pt;height:11.2pt;mso-wrap-style:none;v-text-anchor:middle;rotation:90" type="_x0000_t136">
            <v:path textpathok="t"/>
            <v:textpath on="t" fitshape="t" string="1.5 c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7.35pt;margin-top:315.35pt;width:35.2pt;height:11.2pt;mso-wrap-style:none;v-text-anchor:middle" type="_x0000_t136">
            <v:path textpathok="t"/>
            <v:textpath on="t" fitshape="t" string="8.2 c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5.1pt;margin-top:312.35pt;width:35.2pt;height:11.2pt;mso-wrap-style:none;v-text-anchor:middle" type="_x0000_t136">
            <v:path textpathok="t"/>
            <v:textpath on="t" fitshape="t" string="10.5 c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97.35pt;margin-top:313.85pt;width:35.2pt;height:11.2pt;mso-wrap-style:none;v-text-anchor:middle" type="_x0000_t136">
            <v:path textpathok="t"/>
            <v:textpath on="t" fitshape="t" string="2.8 c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-41.6pt;margin-top:171.3pt;width:35.2pt;height:11.2pt;mso-wrap-style:none;v-text-anchor:middle;rotation:90" type="_x0000_t136">
            <v:path textpathok="t"/>
            <v:textpath on="t" fitshape="t" string="10.1 c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0.6pt;margin-top:406.85pt;width:35.2pt;height:11.2pt;mso-wrap-style:none;v-text-anchor:middle;rotation:90" type="_x0000_t136">
            <v:path textpathok="t"/>
            <v:textpath on="t" fitshape="t" string="2.0 c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7.75pt;margin-top:-51.95pt;width:258.85pt;height:44.2pt;mso-wrap-style:none;v-text-anchor:middle" type="_x0000_t136">
            <v:path textpathok="t"/>
            <v:textpath on="t" fitshape="t" string="inside pockets" style="font-family:&quot;Arial Black&quot;;font-size:18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01:00Z</dcterms:created>
  <dc:creator>Paula Clark</dc:creator>
  <dc:description/>
  <cp:keywords/>
  <dc:language>en-US</dc:language>
  <cp:lastModifiedBy>Paula Clark</cp:lastModifiedBy>
  <cp:lastPrinted>2010-01-05T20:12:00Z</cp:lastPrinted>
  <dcterms:modified xsi:type="dcterms:W3CDTF">2010-01-05T09:16:00Z</dcterms:modified>
  <cp:revision>4</cp:revision>
  <dc:subject/>
  <dc:title/>
</cp:coreProperties>
</file>